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TITLE:Bassfly (Moogwai remix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ARTIST:Ferry Corste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BPM:139.5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GAP:0.18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START:35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LENGTH:12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INGLE:MANIAC:9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